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miting Reagent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jective:</w:t>
      </w:r>
      <w:r>
        <w:rPr/>
        <w:t xml:space="preserve">  </w:t>
      </w:r>
    </w:p>
    <w:p>
      <w:pPr>
        <w:pStyle w:val="Normal"/>
        <w:rPr/>
      </w:pPr>
      <w:r>
        <w:rPr/>
        <w:t>Students will gain a quantitative understanding of limiting reag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fety:</w:t>
      </w:r>
    </w:p>
    <w:p>
      <w:pPr>
        <w:pStyle w:val="Normal"/>
        <w:numPr>
          <w:ilvl w:val="0"/>
          <w:numId w:val="1"/>
        </w:numPr>
        <w:rPr/>
      </w:pPr>
      <w:r>
        <w:rPr/>
        <w:t>Goggles must be worn</w:t>
      </w:r>
    </w:p>
    <w:p>
      <w:pPr>
        <w:pStyle w:val="Normal"/>
        <w:numPr>
          <w:ilvl w:val="0"/>
          <w:numId w:val="1"/>
        </w:numPr>
        <w:rPr/>
      </w:pPr>
      <w:r>
        <w:rPr/>
        <w:t>Hold the balloons on the test tubes tightly while the reaction takes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You will be working in teams of four – each team member will have specific jobs to do – all members will do the calculations.  Decide who will be letters A, B, C, &amp;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llow the directions below according to your specific assignment.</w:t>
      </w:r>
    </w:p>
    <w:p>
      <w:pPr>
        <w:pStyle w:val="Normal"/>
        <w:rPr/>
      </w:pPr>
      <w:r>
        <w:rPr>
          <w:b/>
          <w:bCs/>
          <w:i/>
          <w:iCs/>
        </w:rPr>
        <w:t>Student A:</w:t>
      </w:r>
      <w:r>
        <w:rPr/>
        <w:t xml:space="preserve">  Weigh the following 3 amounts of sodium bicarbonate – these will go into balloons 1,2 &amp; 3:</w:t>
      </w:r>
    </w:p>
    <w:p>
      <w:pPr>
        <w:pStyle w:val="Normal"/>
        <w:rPr/>
      </w:pPr>
      <w:r>
        <w:rPr/>
        <w:tab/>
        <w:tab/>
        <w:t>0.18 grams</w:t>
        <w:tab/>
        <w:t>0.35 grams</w:t>
        <w:tab/>
        <w:t xml:space="preserve">0.52 grams – label papers #1,2,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tudent B:</w:t>
      </w:r>
      <w:r>
        <w:rPr/>
        <w:t xml:space="preserve">  Weigh the following 3 amounts of sodium bicarbonate – these will go into balloons 4,5 &amp;6:</w:t>
      </w:r>
    </w:p>
    <w:p>
      <w:pPr>
        <w:pStyle w:val="Normal"/>
        <w:rPr/>
      </w:pPr>
      <w:r>
        <w:rPr/>
        <w:tab/>
        <w:tab/>
        <w:t>0.70 grams</w:t>
        <w:tab/>
        <w:t>1.00 grams</w:t>
        <w:tab/>
        <w:t>1.70 grams – label papers #4,5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tudent C:</w:t>
      </w:r>
      <w:r>
        <w:rPr/>
        <w:t xml:space="preserve">  Label 6 balloons  #1-6 using a permanent marker.  Put the six masses of baking soda into six balloons using a small plastic funnel.  Make sure the baking soda goes to the bottom of the balloon and that none is sp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tudent D:</w:t>
      </w:r>
      <w:r>
        <w:rPr/>
        <w:t xml:space="preserve">  Obtain 6 test tubes – make sure that they are clean and dry.  Also get a test tube r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L STUDENTS</w:t>
      </w:r>
      <w:r>
        <w:rPr/>
        <w:t xml:space="preserve"> – everyone will take a turn adding 10.0 ml of vinegar to a test tube.   Use a graduated cylinder to measure the vinegar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vinegar is measured into the test tubes, place three in the first test tube rack and three in the second 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Students A &amp; B:</w:t>
      </w:r>
      <w:r>
        <w:rPr/>
        <w:t xml:space="preserve">  Attach the filled balloons to the mouth of the test tubes.  Put # 1- 6 in the test tube rack. </w:t>
      </w:r>
      <w:r>
        <w:rPr>
          <w:b/>
          <w:bCs/>
        </w:rPr>
        <w:t>Make sure that the contents of the balloon and test tube are not mix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  Before mixing the contents of the balloons and test tubes, </w:t>
      </w:r>
      <w:r>
        <w:rPr>
          <w:b/>
        </w:rPr>
        <w:t>make a prediction</w:t>
      </w:r>
      <w:r>
        <w:rPr/>
        <w:t xml:space="preserve"> about which combination will produce the greatest amount of carbon dioxid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diction:</w:t>
      </w: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fter the balloons are securely attached to the test tubes, each group member needs to lift a balloon on one of the test tubes so that the contents of the balloon mix with the test tube contents.  </w:t>
      </w:r>
      <w:r>
        <w:rPr>
          <w:b/>
          <w:bCs/>
        </w:rPr>
        <w:t>Make sure the balloons are held on tightly to the test tube</w:t>
      </w:r>
      <w:r>
        <w:rPr/>
        <w:t xml:space="preserve">.  </w:t>
      </w:r>
      <w:r>
        <w:rPr>
          <w:b/>
          <w:bCs/>
        </w:rPr>
        <w:t>All six test tubes should be reacted simultaneously</w:t>
      </w:r>
      <w:r>
        <w:rPr/>
        <w:t>.  When the reactions are done, record your results in the data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Rank the test tubes in order of least to greatest amount of g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is match with your predi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ata tabl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* </w:t>
      </w:r>
      <w:r>
        <w:rPr>
          <w:b/>
          <w:bCs/>
        </w:rPr>
        <w:t>label*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3"/>
        <w:gridCol w:w="2380"/>
        <w:gridCol w:w="1820"/>
        <w:gridCol w:w="1252"/>
        <w:gridCol w:w="1252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tube #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s of sodium bicarbon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s of sodium bicarbona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s of limiting reacta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s of excess reactant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sults:</w:t>
      </w:r>
      <w:r>
        <w:rPr/>
        <w:t xml:space="preserve">  </w:t>
      </w:r>
      <w:r>
        <w:rPr>
          <w:b/>
          <w:bCs/>
        </w:rPr>
        <w:t>Answer the following questions and perform the following calcul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rite a balanced equation for the reaction that takes place during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lculate the number of moles of sodium bicarbonate used in each rea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Tube #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Tube #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Tube #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Tube #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st Tube #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est Tube #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52:00Z</dcterms:created>
  <dc:creator>Wilson School District</dc:creator>
  <dc:description/>
  <dc:language>en-US</dc:language>
  <cp:lastModifiedBy>GIENIEC, AMY</cp:lastModifiedBy>
  <cp:lastPrinted>2012-12-12T13:39:00Z</cp:lastPrinted>
  <dcterms:modified xsi:type="dcterms:W3CDTF">2012-12-12T19:52:00Z</dcterms:modified>
  <cp:revision>2</cp:revision>
  <dc:subject/>
  <dc:title>Limiting Reagent Lab</dc:title>
</cp:coreProperties>
</file>